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1760256316"/>
            <w:bookmarkStart w:id="1" w:name="__Fieldmark__0_1760256316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1760256316"/>
            <w:bookmarkStart w:id="3" w:name="__Fieldmark__1_1760256316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